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ckTrax Time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Sv2.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 Date : 9/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O G R A M   D E S C R I P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, compress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, TIME CLOCK, TIMECARD, EMPLOYEE, ATTENDANCE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Employee management, Ti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C! is a full featured, Network ready, time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a 3 level user interface, SYSOP menu,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ick Clock.  Track up to 9,999 employees time and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nu features To Do Lists, Schedules, Messages and Ti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 provides full control over passwords, code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and time card activity.  Includes 29 Query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 For more info on this Shareware produ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y Graphix at 510-277-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of QuickTrax TimeCard! is a full featured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, PC based time clock program.</w:t>
        <w:tab/>
        <w:t>Features include an elegan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user interface with relational hyper-topic,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C!, you can track time and attendance on up to 9,999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Personal and Emergency information and Scheduling.</w:t>
        <w:tab/>
        <w:t xml:space="preserve">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s directly with the QuickTrax Employee RollCall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C! is Barcode ready!  Print and read Barcode name badge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terface slo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C! features two levels of operation for the employee.  They ca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 out of work, check schedules, make To Do lists and sen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s using the User Menu Level.  Employees set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ick Clock) need only to log in and hit the enter key to punch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Manager menu provides full control over passwords,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many other run-time features.  The standard re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29 reports that detail time card activity, schedules,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Barcode name badge labels.  Report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printed or saved to an ASCII file.  Query By ex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data that you want included and the order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reat Business Tool... Try it,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</w:t>
        <w:tab/>
        <w:t>may register your TimeCard! program by sending the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Discovery Graphix, P.O. Box 2451, San R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94583.  California residents must include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egister by calling 1-800-818-3535 and</w:t>
        <w:tab/>
        <w:t>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your Visa, Master Card or American Exp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copy of the latest program version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phone support and access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Graphix was founded in 1989 by Michael and Katrina Mes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the QuickTrax brand to fill the the need for low cost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usiness software.  We believe bussiness systems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with minimal investment and increased produ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</w:t>
        <w:tab/>
        <w:t>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nagement software for the rest of u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Ramon, California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&amp; Fax:</w:t>
        <w:tab/>
        <w:t xml:space="preserve"> (510) 277-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</w:t>
        <w:tab/>
        <w:tab/>
        <w:t xml:space="preserve"> (510) 277-1019, 8N1, v.32-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  <w:tab/>
        <w:t xml:space="preserve"> 103056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